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сьмой созыв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6 год и плановый период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2027 и 2028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6 год</w:t>
        <w:br/>
        <w:t xml:space="preserve">и плановый период 2027 и 2028 годов», на основании статьи 20 Устава городского округа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5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основные характеристики городского бюджета на </w:t>
        <w:br/>
        <w:t>2026 год: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общий объем доходов городского бюджета в сумме </w:t>
        <w:br/>
      </w:r>
      <w:r>
        <w:rPr>
          <w:bCs/>
          <w:sz w:val="28"/>
          <w:szCs w:val="28"/>
        </w:rPr>
        <w:t>19 101 049,6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городского бюджета в сумме</w:t>
        <w:br/>
        <w:t>19 341 049,6 тыс. рублей;</w:t>
      </w:r>
    </w:p>
    <w:p>
      <w:pPr>
        <w:pStyle w:val="Header"/>
        <w:ind w:firstLine="709"/>
        <w:jc w:val="both"/>
        <w:rPr/>
      </w:pPr>
      <w:r>
        <w:rPr>
          <w:bCs/>
          <w:sz w:val="28"/>
          <w:szCs w:val="28"/>
        </w:rPr>
        <w:t>3) дефицит городского бюджета в сумме 240 00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городского бюджета на плановый период 2027 и 2028 годов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на 2027 год в сумме 17 263 057,7 тыс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рублей и на 2028 год в сумме 14 245 974,3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городского бюджета на 2027 год в сумме 17 263 057,7 тыс. рублей, на 2028 год в сумме 14 245 974,3 тыс. рублей, в том числе общий объем условно утверждаемых расходов в сумме                         488 336,1 тыс. рублей и в сумме 901 238,3 тыс. рублей на 2027 и 2028 годы соответственно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нулевое значение дефицита городского бюджета на 2027 и 2028 годы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межбюджетных трансфертов, получаемых из других бюджетов бюджетной системы Российской Федерации: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2 348 152,1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7 год в сумме 9 959 184,5 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сумме 6 298 370,4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6 год в сумме 6 228,4 тыс. рублей;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на 2027 год в сумме 6 869,5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на 2028 год в сумме 7 079,0 тыс.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распределение доходов городского бюджета по кодам классификации доходов на 2026 год и плановый период 2027 и 2028 годов согласно приложению № 1 к настоящему решению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6 год и плановый период 2027 и 2028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 и плановый период 2027 и 2028 годов </w:t>
      </w:r>
      <w:r>
        <w:rPr>
          <w:sz w:val="28"/>
          <w:szCs w:val="28"/>
        </w:rPr>
        <w:t xml:space="preserve">согласно приложению № 3 к настоящему решению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городского бюджета на 2026 год и плановый период 2027 и 2028 годов согласно приложению № 4</w:t>
        <w:br/>
        <w:t xml:space="preserve">к настоящему решению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7 года в </w:t>
      </w:r>
      <w:r>
        <w:rPr>
          <w:sz w:val="28"/>
          <w:szCs w:val="28"/>
        </w:rPr>
        <w:t xml:space="preserve">сумме 1 23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3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9 года в сумме 1 23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на 2026 год в размере 141 359,8 тыс. рублей, на 2027 год в размере </w:t>
        <w:br/>
        <w:t xml:space="preserve">240 669,2 тыс. рублей, на 2028 год в размере 258 401,9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6 год и плановый период 2027 и 2028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5 к настоящему реш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Утвердить размер резервного фонда администрации города Благовещенска на 2026 год в сумме 119 110,8 </w:t>
      </w:r>
      <w:r>
        <w:rPr>
          <w:sz w:val="28"/>
          <w:szCs w:val="28"/>
        </w:rPr>
        <w:t>тыс. рублей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2027 год в сумме 150 000,0 тыс. рублей и на 2028 год в сумме 150 000,0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2. Утвердить объем бюджетных ассигнований муниципального дорожного фонда на 2026 год в сумме 2 554 224,3 тыс. рублей, на 2027 год</w:t>
        <w:br/>
        <w:t xml:space="preserve">в сумме 637 470,6 тыс. рублей и на 2028 год в сумме 655 250,2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</w:t>
      </w:r>
      <w:r>
        <w:rPr>
          <w:sz w:val="28"/>
          <w:szCs w:val="28"/>
        </w:rPr>
        <w:t xml:space="preserve">на 2026 – 2028 годы в сумме 80 000,0 тыс. рублей ежегодно, </w:t>
      </w:r>
      <w:r>
        <w:rPr>
          <w:rFonts w:eastAsia="Calibri"/>
          <w:sz w:val="28"/>
          <w:szCs w:val="28"/>
        </w:rPr>
        <w:t>предусмотренных по подразделу «Другие общегосударственные вопросы» раздела «Общегосударственные вопросы» классификации расходов бюджета на финансовое обеспечение расходных обязательств,</w:t>
      </w:r>
      <w:bookmarkStart w:id="1" w:name="_Hlk179538796"/>
      <w:r>
        <w:rPr>
          <w:rFonts w:eastAsia="Calibri"/>
          <w:sz w:val="28"/>
          <w:szCs w:val="28"/>
        </w:rPr>
        <w:t xml:space="preserve"> софинансируемых 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, структурные элементы, в пределах утвержденного настоящим решением объема бюджетных ассигнований 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перераспределении между главными распорядителями бюджетных средств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таций из областного бюджета согласно правовым акта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муниципальной программой на реализацию мероприятия (результата) в рамках структурного элемента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ind w:left="0" w:right="57" w:firstLine="709"/>
        <w:jc w:val="both"/>
        <w:rPr/>
      </w:pPr>
      <w:r>
        <w:rPr>
          <w:sz w:val="28"/>
          <w:szCs w:val="28"/>
        </w:rPr>
        <w:t>распределение остатков средств на счете по учету средств городского бюджета на 1 января текущего финансового года в следующих случаях:</w:t>
      </w:r>
    </w:p>
    <w:p>
      <w:pPr>
        <w:pStyle w:val="TextBodyIndent"/>
        <w:widowControl w:val="false"/>
        <w:ind w:right="57" w:firstLine="709"/>
        <w:jc w:val="both"/>
        <w:rPr/>
      </w:pPr>
      <w:r>
        <w:rPr>
          <w:sz w:val="28"/>
          <w:szCs w:val="28"/>
        </w:rPr>
        <w:t>а) увеличения бюджетных ассигнований на оплату заключенных</w:t>
        <w:br/>
        <w:t>от имени городского округа города Благовещенска контрактов</w:t>
        <w:br/>
        <w:t>на поставку товаров, выполнение работ, оказание услуг, подлежащих</w:t>
        <w:br/>
        <w:t>в соответствии с условиями этих муниципальных контрактов оплате</w:t>
        <w:br/>
        <w:t>в отчетном финансовом году, в объеме, не превышающем сумму остатка неиспользованных бюджетных ассигнования на указанные цели, в случае</w:t>
        <w:br/>
        <w:t xml:space="preserve">его подтверждения главным распорядителем бюджетных средств; </w:t>
      </w:r>
    </w:p>
    <w:p>
      <w:pPr>
        <w:pStyle w:val="TextBodyIndent"/>
        <w:widowControl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я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я на указанные цели,</w:t>
        <w:br/>
        <w:t xml:space="preserve">в случае его подтверждения главным распорядителем бюджетных средств;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величения бюджетных ассигнований в целях обеспечения расходных обязательств городского округа города Благовещенска, в том числе реализации плана природоохранных мероприятий на территории Амурской области, в части территориальных границ городского округа города Благовещенска, в объемах, не использованных в отчетном финансовом году,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становить случаи, при которых остатки средств городского бюджета на начало текущего финансового года:  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/>
      </w:pPr>
      <w:r>
        <w:rPr>
          <w:sz w:val="28"/>
          <w:szCs w:val="28"/>
        </w:rPr>
        <w:t>в объеме неполного использования бюджетных ассигнований муниципального дорожного фонда отчетного финансового года направляются на увеличение в текущем финансовом году объемов бюджетных ассигнований муниципального дорожного фонда;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/>
      </w:pPr>
      <w:r>
        <w:rPr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оплату заключенных от имени городского округа города Благовещенск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;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е средств, необходимых на покрытие временных кассовых разрывов, возникающих в ходе исполнения городского бюджета в текущем финансовом году, направляются на их покрытие, но не более одной двенадцатой общего объема расходов городского бюджета текущего финансового года;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предоставление субсидий юридическим лицам, предоставление которых  в отчетном финансовом году осуществлялось  в пределах  суммы, необходимой  для оплаты денежных обязательств получателей субсидий, источником финансового обеспечения которых  являлись указанные субсидии направляются на увеличение в текущем финансовом году бюджетных ассигнований на указанные цели, в случае принятия главным распорядителем средств городского  бюджета решения о наличии потребности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sz w:val="28"/>
          <w:szCs w:val="28"/>
        </w:rPr>
        <w:t>1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6 году и плановом периоде 2027 и 2028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7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</w:t>
        <w:br/>
      </w:r>
      <w:r>
        <w:rPr>
          <w:rFonts w:eastAsia="Calibri"/>
          <w:sz w:val="28"/>
          <w:szCs w:val="28"/>
          <w:lang w:eastAsia="en-US"/>
        </w:rPr>
        <w:t>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№ 6 к настоящему решению </w:t>
      </w:r>
      <w:r>
        <w:rPr>
          <w:rFonts w:eastAsia="SimSun;宋体"/>
          <w:sz w:val="28"/>
          <w:szCs w:val="28"/>
        </w:rPr>
        <w:t>в пределах средств, предусмотренных настоящим решением</w:t>
      </w:r>
      <w:r>
        <w:rPr>
          <w:rFonts w:eastAsia="SimSun;宋体"/>
          <w:i/>
          <w:i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городского округа города Благовещенска, оказываемая</w:t>
      </w:r>
      <w:r>
        <w:rPr>
          <w:rFonts w:eastAsia="Calibri"/>
          <w:sz w:val="28"/>
          <w:szCs w:val="28"/>
          <w:lang w:eastAsia="en-US"/>
        </w:rPr>
        <w:t xml:space="preserve"> на возвратной и (или) безвозвратной основе</w:t>
      </w:r>
      <w:r>
        <w:rPr>
          <w:sz w:val="28"/>
          <w:szCs w:val="28"/>
        </w:rPr>
        <w:t xml:space="preserve"> предоставляется в виде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9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6 года целевые средства, поступившие в доход городского бюджета, подлежат использованию в 2026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20. Установить, что с 1 октября 2026 года индексируются</w:t>
        <w:br/>
        <w:t>на 5,55 процентов размеры окладов денежного содержания муниципальных служащих городского округа города Благовещенска и размеры ежемесячного денежного вознаграждения лиц, замещающих муниципальные должности городского округа  города Благовещенска 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1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6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2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0:00Z</dcterms:created>
  <dc:creator>Захаревич</dc:creator>
  <dc:description/>
  <cp:keywords/>
  <dc:language>en-US</dc:language>
  <cp:lastModifiedBy>Хода Светлана Ивановна</cp:lastModifiedBy>
  <cp:lastPrinted>2025-10-17T11:43:00Z</cp:lastPrinted>
  <dcterms:modified xsi:type="dcterms:W3CDTF">2025-11-05T07:33:00Z</dcterms:modified>
  <cp:revision>11</cp:revision>
  <dc:subject/>
  <dc:title/>
</cp:coreProperties>
</file>